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станционный тур краевого форума «Молодёжь и наука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лное название темы работ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«Два народа – два мира – две культуры»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ние секции форум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циально-гуманитарные наук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ип работ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сследовательская работ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зрастная номинац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-8 клас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амилия имя автор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</w:t>
            </w:r>
            <w:r>
              <w:rPr/>
              <w:t>Железовская Нина Викторов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рритор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    </w:t>
            </w:r>
            <w:r>
              <w:rPr/>
              <w:t>с.Балахтон, Козульского района, Красноярского кра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сто учеб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МОУ Балахтонская средняя общеобразовательная школа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</w:t>
            </w:r>
            <w:r>
              <w:rPr/>
              <w:t>8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сто выполнения работ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Балахтонская средняя общеобразовательная школ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мара Юлия Анатольевна – учитель русского       языка и литературы, 8 -962-073-51-5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учный руководител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тактный телеф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balasscol@ ya.r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(391) 54-25-324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Аннотация</w:t>
      </w:r>
    </w:p>
    <w:p>
      <w:pPr>
        <w:pStyle w:val="Normal"/>
        <w:spacing w:lineRule="auto" w:line="360"/>
        <w:jc w:val="both"/>
        <w:rPr/>
      </w:pPr>
      <w:r>
        <w:rPr/>
        <w:t>Железовская Нина</w:t>
      </w:r>
    </w:p>
    <w:p>
      <w:pPr>
        <w:pStyle w:val="Normal"/>
        <w:spacing w:lineRule="auto" w:line="360"/>
        <w:jc w:val="both"/>
        <w:rPr/>
      </w:pPr>
      <w:r>
        <w:rPr/>
        <w:t>С.Балахтон, МОУ Балахтонская средняя общеобразовательная школа, 8 класс</w:t>
      </w:r>
    </w:p>
    <w:p>
      <w:pPr>
        <w:pStyle w:val="Normal"/>
        <w:spacing w:lineRule="auto" w:line="360"/>
        <w:jc w:val="both"/>
        <w:rPr/>
      </w:pPr>
      <w:r>
        <w:rPr/>
        <w:t>«Два народа – два мира – две культуры»</w:t>
      </w:r>
    </w:p>
    <w:p>
      <w:pPr>
        <w:pStyle w:val="Normal"/>
        <w:spacing w:lineRule="auto" w:line="360"/>
        <w:jc w:val="both"/>
        <w:rPr/>
      </w:pPr>
      <w:r>
        <w:rPr/>
        <w:t>Руководитель: Хмара Юлия Анатольевна – учитель русского языка и литературы</w:t>
      </w:r>
    </w:p>
    <w:p>
      <w:pPr>
        <w:pStyle w:val="Normal"/>
        <w:shd w:fill="FFFFFF" w:val="clear"/>
        <w:spacing w:lineRule="auto" w:line="360"/>
        <w:ind w:right="1075" w:hanging="0"/>
        <w:jc w:val="both"/>
        <w:rPr/>
      </w:pPr>
      <w:r>
        <w:rPr/>
        <w:t xml:space="preserve">Цель исследовательской работы: собрать наиболее полный достоверный материал о культуре немцев, проживающих на территории нашего села. Методы проведенного исследования: </w:t>
      </w:r>
      <w:r>
        <w:rPr>
          <w:i/>
          <w:spacing w:val="-2"/>
        </w:rPr>
        <w:t>1.Информационный</w:t>
      </w:r>
      <w:r>
        <w:rPr>
          <w:spacing w:val="-2"/>
        </w:rPr>
        <w:t>:</w:t>
      </w:r>
      <w:r>
        <w:rPr/>
        <w:tab/>
      </w:r>
      <w:r>
        <w:rPr>
          <w:spacing w:val="-6"/>
        </w:rPr>
        <w:t xml:space="preserve">Работа в библиотеках; </w:t>
      </w:r>
      <w:r>
        <w:rPr>
          <w:spacing w:val="-5"/>
        </w:rPr>
        <w:t>Работа с материалами архивов, музея;</w:t>
      </w:r>
      <w:r>
        <w:rPr/>
        <w:t xml:space="preserve"> </w:t>
      </w:r>
      <w:r>
        <w:rPr>
          <w:spacing w:val="-7"/>
        </w:rPr>
        <w:t>Общение с людьми, чья культура  стали объектом нашего исследования.</w:t>
        <w:br/>
      </w:r>
      <w:r>
        <w:rPr>
          <w:i/>
          <w:spacing w:val="1"/>
        </w:rPr>
        <w:t>2. Поисковый</w:t>
      </w:r>
      <w:r>
        <w:rPr>
          <w:spacing w:val="1"/>
        </w:rPr>
        <w:t xml:space="preserve">: </w:t>
      </w:r>
      <w:r>
        <w:rPr>
          <w:spacing w:val="-1"/>
        </w:rPr>
        <w:t>Сбор, систематизация и оформление накопленного материала в виде</w:t>
        <w:br/>
      </w:r>
      <w:r>
        <w:rPr>
          <w:spacing w:val="-6"/>
        </w:rPr>
        <w:t>исследовательской работы.</w:t>
      </w:r>
    </w:p>
    <w:p>
      <w:pPr>
        <w:pStyle w:val="Normal"/>
        <w:shd w:fill="FFFFFF" w:val="clear"/>
        <w:spacing w:lineRule="auto" w:line="360"/>
        <w:ind w:right="1075" w:hanging="0"/>
        <w:jc w:val="both"/>
        <w:rPr/>
      </w:pPr>
      <w:r>
        <w:rPr/>
        <w:t>Основные результаты исследования: пополнены имеющиеся материалы о немцах, проживающих на территории нашего села, в фонде школьного краеведческого музея, создан ЦОР для проведения уроков НР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</w:t>
      </w:r>
      <w:r>
        <w:rPr>
          <w:b/>
        </w:rPr>
        <w:t>Введение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pacing w:val="8"/>
        </w:rPr>
      </w:pPr>
      <w:r>
        <w:rPr/>
        <w:t xml:space="preserve">        </w:t>
      </w:r>
      <w:r>
        <w:rPr/>
        <w:t>Данная исследовательская работа «Два народа – два мира – две культуры» является продолжением исследовательской работы 2004 года  «Репрессированные немцы и их судьбы( на примере местного материала)».   В предыдущей работе, был собран материал о судьбах бывших репрессированных немцев, проживающих на территории нашего села.</w:t>
      </w:r>
      <w:r>
        <w:rPr>
          <w:spacing w:val="8"/>
        </w:rPr>
        <w:t xml:space="preserve"> Каким образом эти люди  оказались в нашем селе?</w:t>
      </w:r>
      <w:r>
        <w:rPr>
          <w:spacing w:val="-1"/>
        </w:rPr>
        <w:t xml:space="preserve"> Как складывались их судьбы? Как они </w:t>
      </w:r>
      <w:r>
        <w:rPr>
          <w:spacing w:val="-2"/>
        </w:rPr>
        <w:t xml:space="preserve">адаптировались к местным условиям? Каково было отношение с местными </w:t>
      </w:r>
      <w:r>
        <w:rPr>
          <w:spacing w:val="-5"/>
        </w:rPr>
        <w:t>жителями? Над этими и другими вопросами  мы работали  в ходе предыдущего  исследо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Работа «Репрессированные немцы и их судьбы( на примере местного материала)» принимала участие в международном конкурсе исследовательских работ «Человек. Истории 20 века» и вышла во второй тур конкурса, так же она выставлена на сайте общества «Мемориал». Кроме этого работой заинтересовались  представителей немецкой диаспоры г.Красноярска, которые предполагают с нами дальнейшее сотрудничество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Все это и убедило нас в целесообразности продолжения начатой работы, но уже совсем в другом аспекте. </w:t>
      </w:r>
      <w:r>
        <w:rPr>
          <w:spacing w:val="-5"/>
        </w:rPr>
        <w:t xml:space="preserve">В исследовательской работе </w:t>
      </w:r>
      <w:r>
        <w:rPr/>
        <w:t>«Два народа – два мира – две культуры», мы планируем собрать наиболее полный материал о немецкой культуре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360"/>
        <w:jc w:val="both"/>
        <w:rPr/>
      </w:pPr>
      <w:r>
        <w:rPr>
          <w:spacing w:val="-6"/>
        </w:rPr>
        <w:t>Проблема:  Немцы, проживающие на территории нашего села вот уже более 70 лет, стали настоящими сибиряками, но, не смотря на это, они сохранили свою культуру, традиции, свой язык. Мы, проживающие рядом с ними, общаясь с ними, мало, что знаем о них, об их культуре, а ведь это часть нашей родины, часть нас самих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360"/>
        <w:jc w:val="both"/>
        <w:rPr>
          <w:spacing w:val="-6"/>
        </w:rPr>
      </w:pPr>
      <w:r>
        <w:rPr/>
        <w:t xml:space="preserve">       </w:t>
      </w:r>
      <w:r>
        <w:rPr>
          <w:spacing w:val="-6"/>
        </w:rPr>
        <w:t xml:space="preserve">Своей работой мы постараемся внести определенный вклад в развитие вопроса о культуре немцев Сибири. Ценность работы в том, что она создана на воспоминаниях наших односельчан, немцев. </w:t>
      </w:r>
      <w:r>
        <w:rPr/>
        <w:t>Весь собранный материал  может   быть  использован как ЦОР  для проведения уроков НРК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опрос культуры немцев Сибири </w:t>
      </w:r>
      <w:r>
        <w:rPr/>
        <w:t xml:space="preserve"> был изучен </w:t>
      </w:r>
      <w:r>
        <w:rPr>
          <w:color w:val="000000"/>
        </w:rPr>
        <w:t xml:space="preserve">исследователем Л.В Малиновским, ему  принадлежит несколько работ этнографического  характера:  «Жилище немцев колонистов в Сибири»; « Социально-экономическая жизнь немецкой колонистской деревни в Южной России (1769 – 1917)». Исследователь </w:t>
      </w:r>
      <w:r>
        <w:rPr>
          <w:spacing w:val="-7"/>
        </w:rPr>
        <w:t xml:space="preserve"> Бруль В.П. в работе «Немцы в Западной Сибири», так же рассмотрел вопрос о немецкой культуре, языке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360"/>
        <w:jc w:val="both"/>
        <w:rPr>
          <w:spacing w:val="-6"/>
        </w:rPr>
      </w:pPr>
      <w:r>
        <w:rPr>
          <w:color w:val="000000"/>
        </w:rPr>
        <w:t xml:space="preserve">          </w:t>
      </w:r>
      <w:r>
        <w:rPr>
          <w:spacing w:val="-6"/>
        </w:rPr>
        <w:t xml:space="preserve">В ходе исследования, мы так же работали с  сайтом </w:t>
      </w:r>
      <w:r>
        <w:rPr>
          <w:color w:val="000000"/>
        </w:rPr>
        <w:t>"История и культура немцев Сибири: по материалам архивных и музейных коллекций". Сайт состоит из нескольких объемных информационных массивов. Каждый из них представляет собой совокупность определенного вида исторических источников, позволяющих всесторонне и объективно показать историю и культуру немцев Сибири.</w:t>
      </w:r>
      <w:r>
        <w:rPr>
          <w:spacing w:val="-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360"/>
        <w:jc w:val="both"/>
        <w:rPr>
          <w:color w:val="000000"/>
        </w:rPr>
      </w:pPr>
      <w:r>
        <w:rPr>
          <w:spacing w:val="-6"/>
        </w:rPr>
        <w:t xml:space="preserve">         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24" w:firstLine="68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/>
        <w:t xml:space="preserve">                                                                    </w:t>
      </w:r>
      <w:r>
        <w:rPr>
          <w:b/>
        </w:rPr>
        <w:t>Основная часть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24" w:firstLine="68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24" w:firstLine="685"/>
        <w:jc w:val="both"/>
        <w:rPr/>
      </w:pPr>
      <w:r>
        <w:rPr>
          <w:b/>
        </w:rPr>
        <w:t>Цель работы</w:t>
      </w:r>
      <w:r>
        <w:rPr/>
        <w:t>: Собрать наиболее полный достоверный материал о культуре немцев, проживающих на территории нашего села.</w:t>
      </w:r>
    </w:p>
    <w:p>
      <w:pPr>
        <w:pStyle w:val="Normal"/>
        <w:shd w:fill="FFFFFF" w:val="clear"/>
        <w:spacing w:lineRule="auto" w:line="360"/>
        <w:ind w:left="5" w:right="19" w:firstLine="221"/>
        <w:jc w:val="both"/>
        <w:rPr/>
      </w:pPr>
      <w:r>
        <w:rPr/>
        <w:t xml:space="preserve">      </w:t>
      </w:r>
      <w:r>
        <w:rPr>
          <w:b/>
        </w:rPr>
        <w:t>Задачи:</w:t>
      </w:r>
      <w:r>
        <w:rPr>
          <w:b/>
          <w:spacing w:val="-5"/>
        </w:rPr>
        <w:t xml:space="preserve"> </w:t>
      </w:r>
    </w:p>
    <w:p>
      <w:pPr>
        <w:pStyle w:val="Normal"/>
        <w:shd w:fill="FFFFFF" w:val="clear"/>
        <w:spacing w:lineRule="auto" w:line="360"/>
        <w:ind w:left="226" w:right="19" w:hanging="0"/>
        <w:jc w:val="both"/>
        <w:rPr/>
      </w:pPr>
      <w:r>
        <w:rPr>
          <w:spacing w:val="-5"/>
        </w:rPr>
        <w:t>1.Изучить и обобщить имеющийся материал по данной теме, для реализации  цели исследования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pacing w:val="-5"/>
        </w:rPr>
      </w:pPr>
      <w:r>
        <w:rPr>
          <w:spacing w:val="-4"/>
        </w:rPr>
        <w:t xml:space="preserve">    </w:t>
      </w:r>
      <w:r>
        <w:rPr>
          <w:spacing w:val="-4"/>
        </w:rPr>
        <w:t>2.Провести полевые работы: собрать информацию о немецкой культуре,</w:t>
      </w:r>
      <w:r>
        <w:rPr>
          <w:spacing w:val="-5"/>
        </w:rPr>
        <w:t xml:space="preserve"> проанализировать и сделать соответствующие выводы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pacing w:val="-5"/>
        </w:rPr>
      </w:pPr>
      <w:r>
        <w:rPr>
          <w:spacing w:val="-5"/>
        </w:rPr>
        <w:t xml:space="preserve">        </w:t>
      </w:r>
    </w:p>
    <w:p>
      <w:pPr>
        <w:pStyle w:val="Normal"/>
        <w:shd w:fill="FFFFFF" w:val="clear"/>
        <w:spacing w:lineRule="auto" w:line="360"/>
        <w:ind w:left="384" w:right="1075" w:hanging="168"/>
        <w:jc w:val="both"/>
        <w:rPr>
          <w:spacing w:val="-7"/>
        </w:rPr>
      </w:pPr>
      <w:r>
        <w:rPr>
          <w:b/>
          <w:spacing w:val="-7"/>
        </w:rPr>
        <w:t>В исследовательской  работе  использовались следующие методы</w:t>
      </w:r>
      <w:r>
        <w:rPr>
          <w:spacing w:val="-7"/>
        </w:rPr>
        <w:t>:</w:t>
      </w:r>
    </w:p>
    <w:p>
      <w:pPr>
        <w:pStyle w:val="Normal"/>
        <w:shd w:fill="FFFFFF" w:val="clear"/>
        <w:spacing w:lineRule="auto" w:line="360"/>
        <w:ind w:left="384" w:right="1075" w:hanging="168"/>
        <w:jc w:val="both"/>
        <w:rPr/>
      </w:pPr>
      <w:r>
        <w:rPr>
          <w:spacing w:val="-7"/>
        </w:rPr>
        <w:t xml:space="preserve">  </w:t>
      </w:r>
      <w:r>
        <w:rPr>
          <w:spacing w:val="-2"/>
        </w:rPr>
        <w:t xml:space="preserve"> </w:t>
      </w:r>
      <w:r>
        <w:rPr>
          <w:spacing w:val="-2"/>
        </w:rPr>
        <w:t>1.Информационный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/>
        <w:ind w:left="1099" w:hanging="0"/>
        <w:jc w:val="both"/>
        <w:rPr>
          <w:spacing w:val="-6"/>
          <w:lang w:val="en-US"/>
        </w:rPr>
      </w:pPr>
      <w:r>
        <w:rPr/>
        <w:t>•</w:t>
      </w:r>
      <w:r>
        <w:rPr/>
        <w:tab/>
      </w:r>
      <w:r>
        <w:rPr>
          <w:spacing w:val="-6"/>
        </w:rPr>
        <w:t>Работа в библиотек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73" w:leader="none"/>
        </w:tabs>
        <w:autoSpaceDE w:val="false"/>
        <w:spacing w:lineRule="auto" w:line="360"/>
        <w:ind w:left="1114" w:hanging="0"/>
        <w:jc w:val="both"/>
        <w:rPr>
          <w:spacing w:val="-5"/>
        </w:rPr>
      </w:pPr>
      <w:r>
        <w:rPr>
          <w:spacing w:val="-5"/>
        </w:rPr>
        <w:t>Работа с материалами архивов, музе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73" w:leader="none"/>
        </w:tabs>
        <w:autoSpaceDE w:val="false"/>
        <w:spacing w:lineRule="auto" w:line="360"/>
        <w:ind w:left="403" w:firstLine="710"/>
        <w:jc w:val="both"/>
        <w:rPr/>
      </w:pPr>
      <w:r>
        <w:rPr>
          <w:spacing w:val="-7"/>
        </w:rPr>
        <w:t>Общение с людьми, чья культура  стали объектом нашего исследования.</w:t>
        <w:br/>
      </w:r>
      <w:r>
        <w:rPr>
          <w:spacing w:val="1"/>
        </w:rPr>
        <w:t>2. Поисковый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360"/>
        <w:ind w:left="1123" w:hanging="0"/>
        <w:jc w:val="both"/>
        <w:rPr>
          <w:spacing w:val="-6"/>
        </w:rPr>
      </w:pPr>
      <w:r>
        <w:rPr/>
        <w:t>•</w:t>
      </w:r>
      <w:r>
        <w:rPr/>
        <w:tab/>
      </w:r>
      <w:r>
        <w:rPr>
          <w:spacing w:val="-1"/>
        </w:rPr>
        <w:t>Сбор, систематизация и оформление накопленного материала в виде</w:t>
        <w:br/>
      </w:r>
      <w:r>
        <w:rPr>
          <w:spacing w:val="-6"/>
        </w:rPr>
        <w:t>исследовательской работы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360"/>
        <w:ind w:left="1123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360"/>
        <w:jc w:val="both"/>
        <w:rPr>
          <w:spacing w:val="-6"/>
        </w:rPr>
      </w:pPr>
      <w:r>
        <w:rPr>
          <w:spacing w:val="-6"/>
        </w:rPr>
        <w:t xml:space="preserve">          </w:t>
      </w:r>
      <w:r>
        <w:rPr>
          <w:b/>
          <w:bCs/>
          <w:color w:val="000000"/>
        </w:rPr>
        <w:t>В</w:t>
      </w:r>
      <w:r>
        <w:rPr>
          <w:color w:val="000000"/>
        </w:rPr>
        <w:t xml:space="preserve"> Сибири, как и в России в целом, немцы появились задолго до известного Манифеста Екатерины II, призывающего переселяться немецких крестьян на неосвоенные территории Российской империи. Немцы внесли заметный вклад в развитие российской науки и культуры. Многие из них отличились, находясь на государственной и военной службе. Достаточно сказать, что Омск был основан подполковником И.Д.Бухгольцем, Омская крепость построена генерал-поручиком И.И. Шпрингером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О</w:t>
      </w:r>
      <w:r>
        <w:rPr>
          <w:color w:val="000000"/>
        </w:rPr>
        <w:t xml:space="preserve">днако формирование немецкой диаспоры в Сибири происходит в конце XIX - начале XX вв., в годы массового переселения немцев-колонистов из материнских колоний Европейской России. 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Затем, уже в годы сталинского режима немцев насильно переселяли в Сибирь из Поволжья и других районов их компактного проживания. В результате, за Уралом после Великой Отечественной войны оказалось практически все немецкое население бывшего СССР, насчитывавшее в конце 80-х годов более 2 млн. человек, не считая детей, родившихся в смешанных браках. Сложилась уникальная этно-демографическая ситуация, при которой в далекой Сибири, за несколько тысяч километров от своей исторической родины и исторически сложившихся районов компактного проживания уже в Европейской России (Поволжье, Запорожье, Крым, Кавказ и т.д.) сформировалась этническая общность "сибирские немцы". 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Несмотря на свою неоднородность, прежде всего конфессиональную, ее представители, находясь на правах репрессированного народа в тоталитарном государстве, смогли на протяжении нескольких десятилетий сохранить свою культуру, язык, традиции. Это вторая по численности, после русских, этническая группа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spacing w:val="-6"/>
        </w:rPr>
        <w:t xml:space="preserve">      </w:t>
      </w:r>
      <w:r>
        <w:rPr>
          <w:b/>
          <w:bCs/>
          <w:color w:val="000000"/>
        </w:rPr>
        <w:t>Т</w:t>
      </w:r>
      <w:r>
        <w:rPr>
          <w:color w:val="000000"/>
        </w:rPr>
        <w:t xml:space="preserve">ем не менее, история и культура немцев России, и Сибири в частности, остаются малоизвестными в силу того, что на протяжении многих десятилетий советского общества этот репрессированный народ не являлся объектом специальных исследований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На сегодняшний день на территории села Балахтон, Козульского района, Красноярского края проживает 15 человек, бывших репрессированных немцев. Это в основном люди пенсионного возраста, во время депортации им было по 10-15 лет, а некоторым и меньше, но это не стёрло из их памяти  всего  ужаса августа 1941 года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Тяжелым был их путь в Сибирь. Суровый край их встретил грязью и нуждой. Им предстояло вынести холод и голод, унижения и обиды, но это не сломило в них того внутреннего стержня, что зовется человечностью. Они создали свои семьи, вырастили достойных детей и внуков. И только акцент в речи напоминает о прошлом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Но только ли речевой акцент сохранился? Сохранили ли они свой язык, свою  культуру, традиции? Оказала ли их культура влияние на элементы культуры сибирского субэтноса? Эти и другие вопросы волновали нас в ходе исследо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се опрошенные нами немцы осознают себя, прежде всего, частью немецкого субэтноса. Наиболее значительными общими признаками для немцев оказались язык, на втором по значимости месте находятся обряды, обычаи и религия. Второстепенное значение имеют элементы материальной культуры: жилище, пищ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Категория «родной язык» тесно связана с этническим самосознанием. Из всех опрошенных немцев больше половины владеют немецким языком на разговорном уровне, остальные понимают немецкий язык и могут объясняться.</w:t>
      </w:r>
    </w:p>
    <w:p>
      <w:pPr>
        <w:pStyle w:val="Normal"/>
        <w:spacing w:lineRule="auto" w:line="360"/>
        <w:jc w:val="both"/>
        <w:rPr/>
      </w:pPr>
      <w:r>
        <w:rPr/>
        <w:t>На немецком в основном читают божественные книги, молитвы</w:t>
      </w:r>
      <w:r>
        <w:rPr>
          <w:vertAlign w:val="superscript"/>
        </w:rPr>
        <w:t>1</w:t>
      </w:r>
      <w:r>
        <w:rPr/>
        <w:t>,  поют немецкие песни, пишут письма на родном языке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drawing>
          <wp:inline distT="0" distB="0" distL="0" distR="0">
            <wp:extent cx="4111625" cy="30835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(</w:t>
      </w:r>
      <w:r>
        <w:rPr>
          <w:i/>
        </w:rPr>
        <w:t>письмо Гардт Альмы Фридриховны сестре Фриде в Германию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Так в доме Фохт Марии Кондратьевны и Шнайдер Иоганесса Иоганессовича, мы увидели целую библиотеку    божественных немецких книг «</w:t>
      </w:r>
      <w:r>
        <w:rPr>
          <w:lang w:val="en-US"/>
        </w:rPr>
        <w:t>Ernst</w:t>
      </w:r>
      <w:r>
        <w:rPr/>
        <w:t xml:space="preserve"> </w:t>
      </w:r>
      <w:r>
        <w:rPr>
          <w:lang w:val="en-US"/>
        </w:rPr>
        <w:t>Modersohn</w:t>
      </w:r>
      <w:r>
        <w:rPr/>
        <w:t>»,  «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Tag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 </w:t>
      </w:r>
      <w:r>
        <w:rPr>
          <w:lang w:val="en-US"/>
        </w:rPr>
        <w:t>nah</w:t>
      </w:r>
      <w:r>
        <w:rPr/>
        <w:t>!», библия на немецком языке и журнал «</w:t>
      </w:r>
      <w:r>
        <w:rPr>
          <w:lang w:val="en-US"/>
        </w:rPr>
        <w:t>Brucke</w:t>
      </w:r>
      <w:r>
        <w:rPr/>
        <w:t xml:space="preserve"> </w:t>
      </w:r>
      <w:r>
        <w:rPr>
          <w:lang w:val="en-US"/>
        </w:rPr>
        <w:t>zur</w:t>
      </w:r>
      <w:r>
        <w:rPr/>
        <w:t xml:space="preserve"> </w:t>
      </w:r>
      <w:r>
        <w:rPr>
          <w:lang w:val="en-US"/>
        </w:rPr>
        <w:t>haeimat</w:t>
      </w:r>
      <w:r>
        <w:rPr/>
        <w:t>». Эти книги в основном приобретены через общество «Красный крест»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Художественную литературу на немецком языке, из всех опрошенных, никто не читает. Может быть, такую ситуацию можно объяснить тем, что печатной продукции  в России на немецком языке выходит немного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i/>
        </w:rPr>
        <w:t>« Когда мои внуки изучали в школе немецкий язык, то я им всегда помогала с переводами и с составлением текстов» - говорит Гардт Альма Фридриховна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Гардт Вальдемар Фридрихович, один из репрессированных немцев, сказал, что немецкий язык только понимает, а говорить сам не говорит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Шаробайко ( Книпенберг)Галина Александровна, не смотря на то, что родилась здесь в, Сибири, это родителей в свое время депортировали, до сих пор понимает немецкую речь, но говорить не может.</w:t>
      </w:r>
    </w:p>
    <w:p>
      <w:pPr>
        <w:pStyle w:val="Normal"/>
        <w:spacing w:lineRule="auto" w:line="360"/>
        <w:jc w:val="both"/>
        <w:rPr/>
      </w:pPr>
      <w:r>
        <w:rPr/>
        <w:t>Гейнц Ирина Александровна, в данный момент преподает в Балахтонской  школе немецкий язык, хотя по специальности она учитель географии. Во время переселения ей было 4 года, но язык она выучила  в семье,  и теперь владеет им в совершенстве, что  и позволяет ей его преподавать в школ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Таким образом, почти все опрошенные немцы сохранили в той или иной степени свой родной язык.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Одной из наших задач в ходе исследования было изучить элементы материальной и духовной культуры немцев, а так же её влияние на элементы культуры сибирского субэтнос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   </w:t>
      </w:r>
      <w:r>
        <w:rPr/>
        <w:t xml:space="preserve">Одним из наиболее устойчивых элементов материальной культуры является жилище. </w:t>
      </w:r>
      <w:r>
        <w:rPr>
          <w:i/>
        </w:rPr>
        <w:t>«Для немцев характерны дома «крестового типа». Строительным материалам служил кирпич, срубные дома часто обшивают снаружи тесом. Для крыши используют черепицу, шифер, тес.»</w:t>
      </w:r>
      <w:r>
        <w:rPr>
          <w:i/>
          <w:vertAlign w:val="superscript"/>
        </w:rPr>
        <w:t xml:space="preserve">3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4225925" cy="31692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(Дом Мецкера Арнольда Андреевича)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Другой особенностью построения является наличие утепленной веранды, обязательный элемент усадьбы – летняя кухня, располагающаяся параллельно дому, часто к ней примыкают другие хозяйственные постройки: баня, сарай, задний двор у скота, за которым начинается огород</w:t>
      </w:r>
      <w:r>
        <w:rPr>
          <w:vertAlign w:val="superscript"/>
        </w:rPr>
        <w:t>4</w:t>
      </w:r>
      <w:r>
        <w:rPr/>
        <w:t xml:space="preserve">.       Сегодня этот элемент построения жилища мы можем  наблюдать не только у немцев, но и у многих других в нашем селе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           </w:t>
      </w:r>
      <w:r>
        <w:rPr>
          <w:i/>
        </w:rPr>
        <w:t>Шнайдер Иоганес Иоганович вспоминает « Когда мы сюда приехали, здесь все бани топились «по-черному», но мы свои бани белили, либо бревна мыли, полки скоблили».</w:t>
      </w:r>
      <w:r>
        <w:rPr/>
        <w:t xml:space="preserve"> Уже спустя нескольких лет после того, как немцы поселились в нашем селе не стало  ни одной бани, топящейся «по – черному»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Немцы уделяли большое внимание внешней отделке дома. Снаружи дома окрашивают масляными красками, нередко ярких, контрастных цветов. Фасад дома, заборы, калитку, наличники  украшают разными орнаментами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В палисадниках сажают деревья и цветы, во дворах разбивают клумбы. </w:t>
      </w:r>
      <w:r>
        <w:rPr/>
        <w:drawing>
          <wp:inline distT="0" distB="0" distL="0" distR="0">
            <wp:extent cx="2785745" cy="20891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(</w:t>
      </w:r>
      <w:r>
        <w:rPr>
          <w:i/>
        </w:rPr>
        <w:t>Фасад дома Гардта Виталия Викторовича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 настоящее время фасад почти каждого дома в селе окрашивается яркими масляными красками, узорными наличники, разбивают цветочные клумбы во дворах и палисадниках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Своеобразен и интерьер немецкого жилища. Стены штукатурили и белили известью, потолки красил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Одной из характерных деталей интерьера дома немцев, являлась вышивка и кружевоплетение. Вышивались узоры на наволочках, покрывалах, ночных рубашках, полотенцах и т.д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   </w:t>
      </w:r>
      <w:r>
        <w:rPr>
          <w:i/>
        </w:rPr>
        <w:t>(полотенце с вышивкой Гейнц Ирины Александровны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2663190</wp:posOffset>
            </wp:positionV>
            <wp:extent cx="5715000" cy="42862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936115" cy="2613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Вышивка Филатовой Ульяны Сергеевны) </w:t>
      </w:r>
      <w:r>
        <w:rPr>
          <w:i/>
        </w:rPr>
        <w:drawing>
          <wp:inline distT="0" distB="0" distL="0" distR="0">
            <wp:extent cx="4267200" cy="3200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Вышивка на подушках Гейнц Ирина Александровна)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Наиболее устойчивый элемент культуры этноса – пища. Обычно немцы употребляют легкий завтрак (кофе с хлебом или печеньем), обед из одного блюда и плотный, состоящий из нескольких блюд ужин. Супы занимают довольно значительное место в рационе. Хотя сибирские немцы умеют готовить щи, борщи, однако предпочитают куриную лапшу (</w:t>
      </w:r>
      <w:r>
        <w:rPr>
          <w:i/>
        </w:rPr>
        <w:t>нудль</w:t>
      </w:r>
      <w:r>
        <w:rPr/>
        <w:t>), суп с клецками (</w:t>
      </w:r>
      <w:r>
        <w:rPr>
          <w:i/>
        </w:rPr>
        <w:t>ривельсуп)</w:t>
      </w:r>
      <w:r>
        <w:rPr>
          <w:i/>
          <w:vertAlign w:val="superscript"/>
        </w:rPr>
        <w:t>5</w:t>
      </w:r>
      <w:r>
        <w:rPr>
          <w:i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i/>
        </w:rPr>
        <w:t>« Когда мы сюда приехали – вспоминает Ротермель Екатерина Андреевна- здесь в основном из супов, русские, варили щи. В большой чугун клали мясо, капусту, картошку круглую и на долгое время ставили в русскую печь»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Одним из наиболее любимых первых блюд является </w:t>
      </w:r>
      <w:r>
        <w:rPr>
          <w:i/>
        </w:rPr>
        <w:t>шницсуп,</w:t>
      </w:r>
      <w:r>
        <w:rPr/>
        <w:t xml:space="preserve"> основу, которого составляет компот из сухофруктов. Он бывает нескольких разновидностей: холодный и горячий, с рисом или хлебом, с галушками, с поджаренной мукой и сметаной. Самое популярное немецкое блюдо картофель с тушеной капустой, тушенная и маринованная фасоль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В праздничные, да и не только  дни обязательно пекли изделия из дрожжевого или пресного теста </w:t>
      </w:r>
      <w:r>
        <w:rPr>
          <w:i/>
        </w:rPr>
        <w:t>(кухе).</w:t>
      </w:r>
      <w:r>
        <w:rPr/>
        <w:t xml:space="preserve"> Существует большое количество разновидностей </w:t>
      </w:r>
      <w:r>
        <w:rPr>
          <w:i/>
        </w:rPr>
        <w:t>кухе</w:t>
      </w:r>
      <w:r>
        <w:rPr/>
        <w:t>: пирог с посыпкой (</w:t>
      </w:r>
      <w:r>
        <w:rPr>
          <w:i/>
        </w:rPr>
        <w:t>ривелькухе</w:t>
      </w:r>
      <w:r>
        <w:rPr/>
        <w:t>) пирог с яблоками (</w:t>
      </w:r>
      <w:r>
        <w:rPr>
          <w:i/>
        </w:rPr>
        <w:t>тыглькухе</w:t>
      </w:r>
      <w:r>
        <w:rPr/>
        <w:t xml:space="preserve">). Из сдобного теста стряпают всевозможные булочки, крепли, фигурное печенье и прянички.  </w:t>
      </w:r>
      <w:r>
        <w:rPr>
          <w:i/>
        </w:rPr>
        <w:t xml:space="preserve">« Я каждую субботу что-нибудь да стряпала, так мои дочери даже в баню отказывались ходить, если не было чего-нибудь стряпанного. Он говорили: </w:t>
      </w:r>
      <w:r>
        <w:rPr/>
        <w:t>«</w:t>
      </w:r>
      <w:r>
        <w:rPr>
          <w:i/>
        </w:rPr>
        <w:t>Нет пирогов, так какая это суббота»» - вспоминает Верфель Эммилия Федоровна. А соседи говорили: « У немцев каждый день праздник, каждый день что-нибудь да стряпают».</w:t>
      </w:r>
    </w:p>
    <w:p>
      <w:pPr>
        <w:pStyle w:val="Normal"/>
        <w:spacing w:lineRule="auto" w:line="360"/>
        <w:jc w:val="both"/>
        <w:rPr/>
      </w:pPr>
      <w:r>
        <w:rPr/>
        <w:t xml:space="preserve">Мясные блюда так же были обязательным атрибутом не только праздничного стола, но и в будни. В основном это было рубленное мясо (шницель), колбасы, копченое мясо и сало, рулет (штрудель), холодец из крученного мяса. </w:t>
      </w:r>
      <w:r>
        <w:rPr>
          <w:i/>
        </w:rPr>
        <w:t xml:space="preserve">«До нас здесь тоже делали холодец, но мясо рубили в специальном корытце, а мы крутили мясо, добавляя разные специи, овощи.» - говорит Фохт  Мария Кондратьевн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</w:t>
      </w:r>
      <w:r>
        <w:rPr/>
        <w:t>Сейчас многие в своем рационе используют немецкую кухню, чаще всего и, не задумываясь, что это какое-то национальное блюдо. Но в основном немецкие блюда есть в рационе их детей, внуков, соседей</w:t>
      </w:r>
      <w:r>
        <w:rPr>
          <w:vertAlign w:val="superscript"/>
        </w:rPr>
        <w:t xml:space="preserve">6 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 отличие от материальной культуры духовная культура представлена в меньшей степени. Так, например всем немцам, с кем мы работали, задавали вопрос «Каких поэтов и писателей своего народа Вы знаете?» Некоторые  не смогли назвать ни одного имени. Может это можно объяснить тем, что во время переселения им было  от 3 до 11лет. В Сибири, из-за языкового барьера не смогли учиться в школе, поэтому многие из них закончили только3-4 класса на своей родине. Ну и как уже отмечалось выше, литература, которая имеется  в их домашних библиотеках, в основном религиозного содерж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Существенно важной сферой духовной культуры являются обряды и традиции. Хотелось бы остановиться на свадебном обряде. Сегодняшняя деревенская  свадьба в большинстве своём повторяет немецкий обряд. Отметим лишь некоторые элемент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ажа невесты и туфл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влекательно-игровой элемент на второй день свадьб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утовская свадьба со «второй невестой» - обычно переодетым мужчин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Как и сибиряки, немцы к смерти относятся уважительно, мудро и спокойно. Однако в отличие от сибиряков немцы поминают усопшего в день похорон, у них нет девяти, сорока дней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  </w:t>
      </w:r>
      <w:r>
        <w:rPr>
          <w:i/>
        </w:rPr>
        <w:t>« Моя мама говорила – вспоминает Верфель Эмилия Федоровна - нечего устраивать гулянки на 9-тый и 40 –ой день. Но сейчас мы живем здесь и так же поминаем, как и русские»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основном все немцы отмечают немецкое рождество (25 декабря) и пасху. Даже их дети, которые замужем или женатые на русских, стараются соблюсти родительские традиции. Как правило, 24 декабря, в сочельник, ставят елку, готовят немецкие блюда и отмечают рождество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 xml:space="preserve">     </w:t>
      </w:r>
      <w:r>
        <w:rPr/>
        <w:t>И не смотря на то, что все немцы в той или иной степени сохранили свой язык, культуру, традиции, сейчас они живут в Сибири и являются частью сибирского народа, сибирской культуры. Они не забывают свою культуру, но  чтят и уважают язык и культуру того народа, с кем рядом они живут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     </w:t>
      </w:r>
      <w:r>
        <w:rPr/>
        <w:t>В результате проведенного исследования был собран видеоматериал о культуре  немцев, проживающих на территории нашего села. Данный материал пополнил фонды школьного краеведческого музея, а так же является ЦОР для проведения уроков НРК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</w:t>
      </w:r>
      <w:r>
        <w:rPr/>
        <w:t>Примечание.</w:t>
      </w:r>
    </w:p>
    <w:p>
      <w:pPr>
        <w:pStyle w:val="Normal"/>
        <w:spacing w:lineRule="auto" w:line="360"/>
        <w:jc w:val="both"/>
        <w:rPr/>
      </w:pPr>
      <w:r>
        <w:rPr>
          <w:spacing w:val="-7"/>
          <w:vertAlign w:val="superscript"/>
        </w:rPr>
        <w:t xml:space="preserve"> </w:t>
      </w:r>
      <w:r>
        <w:rPr>
          <w:spacing w:val="-7"/>
          <w:vertAlign w:val="superscript"/>
        </w:rPr>
        <w:t>1</w:t>
      </w:r>
      <w:r>
        <w:rPr>
          <w:spacing w:val="-7"/>
        </w:rPr>
        <w:t>видеоматериал « Верфель Э.Ф поет на немецком языке молитву».</w:t>
      </w:r>
    </w:p>
    <w:p>
      <w:pPr>
        <w:pStyle w:val="Normal"/>
        <w:spacing w:lineRule="auto" w:line="360"/>
        <w:jc w:val="both"/>
        <w:rPr/>
      </w:pPr>
      <w:r>
        <w:rPr>
          <w:spacing w:val="-7"/>
        </w:rPr>
        <w:t xml:space="preserve"> </w:t>
      </w:r>
      <w:r>
        <w:rPr>
          <w:spacing w:val="-7"/>
          <w:vertAlign w:val="superscript"/>
        </w:rPr>
        <w:t>2</w:t>
      </w:r>
      <w:r>
        <w:rPr>
          <w:spacing w:val="-7"/>
        </w:rPr>
        <w:t>видеоматериал « Демонстрация немецких книг в доме Фохт М. К»</w:t>
      </w:r>
    </w:p>
    <w:p>
      <w:pPr>
        <w:pStyle w:val="Normal"/>
        <w:spacing w:lineRule="auto" w:line="360"/>
        <w:jc w:val="both"/>
        <w:rPr/>
      </w:pPr>
      <w:r>
        <w:rPr>
          <w:spacing w:val="-6"/>
          <w:vertAlign w:val="superscript"/>
        </w:rPr>
        <w:t>3</w:t>
      </w:r>
      <w:r>
        <w:rPr>
          <w:spacing w:val="-7"/>
        </w:rPr>
        <w:t xml:space="preserve"> Бруль В.П. .«Немцы в Западной Сибири», Топчиха, 1995. – ч1.- 95с.</w:t>
      </w:r>
    </w:p>
    <w:p>
      <w:pPr>
        <w:pStyle w:val="Normal"/>
        <w:shd w:fill="FFFFFF" w:val="clear"/>
        <w:spacing w:lineRule="auto" w:line="360"/>
        <w:jc w:val="both"/>
        <w:rPr>
          <w:spacing w:val="-7"/>
        </w:rPr>
      </w:pPr>
      <w:r>
        <w:rPr>
          <w:spacing w:val="-7"/>
          <w:vertAlign w:val="superscript"/>
        </w:rPr>
        <w:t>4</w:t>
      </w:r>
      <w:r>
        <w:rPr>
          <w:spacing w:val="-7"/>
        </w:rPr>
        <w:t>видеоматериал «Воспоминания Мецкера А.А об особенности построения немецкого жилища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7"/>
          <w:vertAlign w:val="superscript"/>
        </w:rPr>
        <w:t>5</w:t>
      </w:r>
      <w:r>
        <w:rPr>
          <w:spacing w:val="-7"/>
        </w:rPr>
        <w:t>видеоматериал «Фохт М.К рассказывает рецепт приготовления немецкого блюда».</w:t>
      </w:r>
    </w:p>
    <w:p>
      <w:pPr>
        <w:pStyle w:val="Normal"/>
        <w:shd w:fill="FFFFFF" w:val="clear"/>
        <w:spacing w:lineRule="auto" w:line="360"/>
        <w:jc w:val="both"/>
        <w:rPr>
          <w:spacing w:val="-7"/>
        </w:rPr>
      </w:pPr>
      <w:r>
        <w:rPr>
          <w:spacing w:val="-7"/>
          <w:vertAlign w:val="superscript"/>
        </w:rPr>
        <w:t>6</w:t>
      </w:r>
      <w:r>
        <w:rPr>
          <w:spacing w:val="-7"/>
        </w:rPr>
        <w:t>видеоматериал « Шаробайко Г.А рассказывает  о блюдах немецкой кухни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7"/>
          <w:vertAlign w:val="superscript"/>
        </w:rPr>
        <w:t>7</w:t>
      </w:r>
      <w:r>
        <w:rPr>
          <w:spacing w:val="-7"/>
        </w:rPr>
        <w:t xml:space="preserve">видеоматериал «Форналь С.А говорит о том, что в своей семье соблюдает отцовские традиции». </w:t>
      </w:r>
    </w:p>
    <w:p>
      <w:pPr>
        <w:pStyle w:val="Normal"/>
        <w:shd w:fill="FFFFFF" w:val="clear"/>
        <w:spacing w:lineRule="auto" w:line="360"/>
        <w:jc w:val="both"/>
        <w:rPr>
          <w:spacing w:val="-6"/>
          <w:vertAlign w:val="superscript"/>
        </w:rPr>
      </w:pPr>
      <w:r>
        <w:rPr>
          <w:spacing w:val="-6"/>
          <w:vertAlign w:val="superscript"/>
        </w:rPr>
      </w:r>
    </w:p>
    <w:p>
      <w:pPr>
        <w:pStyle w:val="Normal"/>
        <w:spacing w:lineRule="auto" w:line="360"/>
        <w:jc w:val="both"/>
        <w:rPr>
          <w:spacing w:val="-6"/>
          <w:vertAlign w:val="superscript"/>
        </w:rPr>
      </w:pPr>
      <w:r>
        <w:rPr>
          <w:spacing w:val="-6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Литератур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6"/>
        </w:rPr>
        <w:t>1. Андюсев Б.Е. Сибирское краеведенье. Красноярск, 2006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7"/>
        </w:rPr>
        <w:t>2 Бруль В.П. .«Немцы в Западной Сибири», Топчиха, 1995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jc w:val="both"/>
        <w:rPr/>
      </w:pPr>
      <w:r>
        <w:rPr>
          <w:spacing w:val="-16"/>
        </w:rPr>
        <w:t>3.</w:t>
      </w:r>
      <w:r>
        <w:rPr>
          <w:spacing w:val="-3"/>
        </w:rPr>
        <w:t>Красноярский край в истории Отечества. Книга вторая Октябрь 1917-1940.</w:t>
        <w:br/>
      </w:r>
      <w:r>
        <w:rPr>
          <w:spacing w:val="1"/>
        </w:rPr>
        <w:t xml:space="preserve"> Красноярск, 1996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6"/>
        </w:rPr>
        <w:t xml:space="preserve">5.Куртуа С., Верт Н., Панне Жан-Луи, Пачковский А., Бартошен К., Марголен </w:t>
      </w:r>
      <w:r>
        <w:rPr>
          <w:spacing w:val="-4"/>
        </w:rPr>
        <w:t>Ж.Л. «Черная книга коммунизма», М, 2001г.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jc w:val="both"/>
        <w:rPr>
          <w:spacing w:val="-18"/>
        </w:rPr>
      </w:pPr>
      <w:r>
        <w:rPr>
          <w:spacing w:val="2"/>
        </w:rPr>
        <w:t>6.Малиновский Л.В. «История Советских немцев в историографии ФРГ»//</w:t>
        <w:br/>
      </w:r>
      <w:r>
        <w:rPr>
          <w:spacing w:val="-5"/>
        </w:rPr>
        <w:t xml:space="preserve">Вопросы истории. 1991. 2. </w:t>
      </w:r>
    </w:p>
    <w:p>
      <w:pPr>
        <w:pStyle w:val="Normal"/>
        <w:shd w:fill="FFFFFF" w:val="clear"/>
        <w:spacing w:lineRule="auto" w:line="360" w:before="5" w:after="0"/>
        <w:jc w:val="both"/>
        <w:rPr>
          <w:spacing w:val="-4"/>
        </w:rPr>
      </w:pPr>
      <w:r>
        <w:rPr>
          <w:spacing w:val="-4"/>
        </w:rPr>
        <w:t>7.Воспоминания  немцев, проживающих в с.Балахтон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jc w:val="both"/>
        <w:rPr/>
      </w:pPr>
      <w:r>
        <w:rPr/>
        <w:t>Шнайдер Иоганес Иога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jc w:val="both"/>
        <w:rPr/>
      </w:pPr>
      <w:r>
        <w:rPr/>
        <w:t>Фохт Мария Кондратьевн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jc w:val="both"/>
        <w:rPr/>
      </w:pPr>
      <w:r>
        <w:rPr/>
        <w:t>Гардт Вальдемар Фридрихович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jc w:val="both"/>
        <w:rPr/>
      </w:pPr>
      <w:r>
        <w:rPr/>
        <w:t>Гардт Альма Фридрих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jc w:val="both"/>
        <w:rPr/>
      </w:pPr>
      <w:r>
        <w:rPr/>
        <w:t>Мецкер Арнольд Андреевич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jc w:val="both"/>
        <w:rPr/>
      </w:pPr>
      <w:r>
        <w:rPr/>
        <w:t>Мецкер Надежда Васильевн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jc w:val="both"/>
        <w:rPr/>
      </w:pPr>
      <w:r>
        <w:rPr/>
        <w:t>Ротермель Екатерина Андреевн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jc w:val="both"/>
        <w:rPr/>
      </w:pPr>
      <w:r>
        <w:rPr/>
        <w:t>Верфель Эмилия Федоровн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jc w:val="both"/>
        <w:rPr/>
      </w:pPr>
      <w:r>
        <w:rPr/>
        <w:t>Форналь Светлана Арнольд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jc w:val="both"/>
        <w:rPr/>
      </w:pPr>
      <w:r>
        <w:rPr/>
        <w:t>Шаробайко (Книпенберг) Галина Александ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jc w:val="both"/>
        <w:rPr/>
      </w:pPr>
      <w:r>
        <w:rPr/>
        <w:t>Гейнц Ирина Александ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jc w:val="both"/>
        <w:rPr/>
      </w:pPr>
      <w:r>
        <w:rPr/>
        <w:t>Кайль Ронгольд Ронгольдович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8:15:00Z</dcterms:created>
  <dc:creator>Данил</dc:creator>
  <dc:description/>
  <cp:keywords/>
  <dc:language>en-US</dc:language>
  <cp:lastModifiedBy>Sheef</cp:lastModifiedBy>
  <cp:lastPrinted>2008-03-05T09:08:00Z</cp:lastPrinted>
  <dcterms:modified xsi:type="dcterms:W3CDTF">2008-03-11T13:16:00Z</dcterms:modified>
  <cp:revision>99</cp:revision>
  <dc:subject/>
  <dc:title>Введение</dc:title>
</cp:coreProperties>
</file>